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ИЗМЕНЕНИЙ ПАСПОРТА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й программы Ейского городского поселения Ейского района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Повышение эффективности управления муниципальной собственность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2026-2031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 (при налич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 (при налич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ые целевые программы (при налич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эффективного управления муниципальным имуществом на территории Ейского городского поселения Ейского района; обеспечение роста доходов бюджета Ейского городского поселения Ейск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кращение расходов, связанных с содержанием объектов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ыполнение функций органов местного самоуправления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 Приём в муниципальную собственность движимого и недвижимого имущества по основаниям, предусмотренным действующим законодательством, в том числе выморочного, бесхозяйного, а также в процессе перераспределения имущества между публично-правовыми образованиями; обеспечение полноты и своевременности поступлений в бюджет неналоговых платежей от использования и приватизации муниципального имущес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 приватизация, продажа муниципального имущества, не используемого по назначению, находящегося в неудовлетворительном техническом состоянии, предоставление в аренду и оперативное управлен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осуществление выплат персоналу в целях обеспечения выполнения функций органами местного самоуправления; закупка товаров, работ, услуг для муниципальных нуж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МКД, охваченных работами по техническому обслуживанию и содержанию мест общего пользования;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объектов газораспределения (газопотребления), на которых проведены работы по текущему и аварийно-диспетчерскому обслуживанию;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объектов, принятых в муниципальную собственность;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исполнения бюджетных назначений по поступлению доходов в бюджет Ейского городского поселения Ейского района;</w:t>
            </w:r>
          </w:p>
          <w:p>
            <w:pPr>
              <w:pStyle w:val="Style15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 количество объектов, подлежащих независимой оценке;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изготовленных технических паспортов и планов на недвижимые объекты муниципальной собственности;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объектов, подлежащих дополнительному вовлечению в хозяйственный обор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ение функций органов местного самоуправления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ритетные проекты и/или/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2031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ём финансирования муниципальной программы составит 62 768,8 тыс. рублей, в т.ч.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6 год – 10 80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10 91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10 91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10 048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10 048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 год – 10 048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из бюджетов вышестоящего уровня не предусмотрено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385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55"/>
      </w:tblGrid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/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 земельных отношений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Ейского городского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/>
      </w:pPr>
      <w:r>
        <w:rPr>
          <w:sz w:val="26"/>
          <w:szCs w:val="26"/>
        </w:rPr>
        <w:t>поселения Ейского                                                                                             Е.В. Сват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43:00Z</dcterms:created>
  <dc:creator>u11_03</dc:creator>
  <dc:description/>
  <cp:keywords/>
  <dc:language>en-US</dc:language>
  <cp:lastModifiedBy>User11</cp:lastModifiedBy>
  <cp:lastPrinted>2019-08-09T09:27:00Z</cp:lastPrinted>
  <dcterms:modified xsi:type="dcterms:W3CDTF">2025-11-07T11:35:00Z</dcterms:modified>
  <cp:revision>26</cp:revision>
  <dc:subject/>
  <dc:title>ГЛАВА АДМИНИСТРАЦИИ (ГУБЕРНАТОР) КРАСНОДАРСКОГО КРАЯ</dc:title>
</cp:coreProperties>
</file>